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28874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3.04.2015р. №305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гут Ярослав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Хіміків, В-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зловський Володимир Богд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Рубчака, Б-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лдра Василь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Хіміків, К-5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куляк Микола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Окружна, Ж-2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падин Дарія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Литвина, Г-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ацевич Сергій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Хіміків, К-5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27T14:15:00Z</cp:lastPrinted>
  <dcterms:modified xsi:type="dcterms:W3CDTF">2015-04-28T11:59:00Z</dcterms:modified>
  <cp:revision>4</cp:revision>
  <dc:subject/>
  <dc:title>УКРАЇНА</dc:title>
</cp:coreProperties>
</file>